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720" w:hanging="0"/>
        <w:rPr>
          <w:rFonts w:ascii="Arial" w:hAnsi="Arial" w:cs="Arial"/>
          <w:sz w:val="16"/>
          <w:szCs w:val="16"/>
          <w:lang w:val="en-US"/>
        </w:rPr>
      </w:pPr>
      <w:bookmarkStart w:id="0" w:name="tarna"/>
      <w:r>
        <w:rPr>
          <w:rFonts w:cs="Arial" w:ascii="Arial" w:hAnsi="Arial"/>
          <w:sz w:val="16"/>
          <w:szCs w:val="16"/>
          <w:lang w:val="en-US"/>
        </w:rPr>
        <w:t xml:space="preserve">Quest for Glory 3 – walkthrough </w:t>
      </w:r>
    </w:p>
    <w:p>
      <w:pPr>
        <w:pStyle w:val="Normal"/>
        <w:spacing w:before="280" w:after="280"/>
        <w:ind w:left="720" w:hanging="0"/>
        <w:rPr/>
      </w:pPr>
      <w:r>
        <w:rPr>
          <w:rFonts w:cs="Arial" w:ascii="Arial" w:hAnsi="Arial"/>
          <w:sz w:val="16"/>
          <w:szCs w:val="16"/>
          <w:lang w:val="en-US"/>
        </w:rPr>
        <w:t>Taken from:</w:t>
        <w:br/>
        <w:t>http://www.thecomputershow.com/computershow/walkthroughs/questforglory3walk.htm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16"/>
          <w:szCs w:val="16"/>
          <w:lang w:val="en-US"/>
        </w:rPr>
      </w:pPr>
      <w:bookmarkStart w:id="1" w:name="tarna"/>
      <w:r>
        <w:rPr>
          <w:rFonts w:cs="Arial" w:ascii="Arial" w:hAnsi="Arial"/>
          <w:sz w:val="16"/>
          <w:szCs w:val="16"/>
          <w:lang w:val="en-US"/>
        </w:rPr>
        <w:t>TARNA</w:t>
      </w:r>
      <w:bookmarkEnd w:id="1"/>
      <w:r>
        <w:rPr>
          <w:rFonts w:cs="Arial" w:ascii="Arial" w:hAnsi="Arial"/>
          <w:sz w:val="16"/>
          <w:szCs w:val="16"/>
          <w:lang w:val="en-US"/>
        </w:rPr>
        <w:t xml:space="preserve">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O TO MONEY CHANGER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RY TO CATCH THIEF - AT SOME POINT YOU WILL BE CALLED TO TESTIFY AGAINST HIM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O BACK TO MONEY CHANGER AND CHANGE YOUR MONE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HE BETTER YOUR COMMUNICATION SKILLS (COMM) THE BETTER YOU WILL BARGAI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N THE MARKET, GO TO THE DIFFERENT MERCHANT AND BUY ONE FINE SPEAR, ONE FINE DAGGER, 5 ZEBRA SKINS, OIL (IF YOU ARE A THIEF), ROPE (IF YOU ARE A THIEF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AS A THIEF YOU SHOULD ALSO LEARN AROBATICS FROM THE ROPE SELLER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IVE HIM THE THEIF SIGN AND BUY LESSONS FROM HIM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HONEY (IF YOU WANT TO CATCH THE HONEY BIRD - I HAVEN'T FIGURED OUT HOW TO DO THIS, BUT I THINK YOU NEED THE HONEY)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INDER BOX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LARGE SUPPLY OF FISH OR MEAT RATIONS (ABOUT 15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BEAD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FINE ROB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IVE NOTE TO KATTA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BUY LEOPARD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TEMPL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APOTHECAR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HE WILL TELL YOU TO GET WATER FROM POOL OF RADIANCE (POR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IFT FROM THE HEART OF THE WORLD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FRUIT FROM POISION VIN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ALSO BUY POISION CURE (IF YOU ARE A FIGHTER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HEALING PILL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MANA (IF YOU ARE A FIGHTER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IN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ORDER FOOD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FLIRT IF YOU WANT TO WITH THE WELCOME GIRL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O TO SLEEP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SAVANNA (WILDERNESS)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EXPLORE IF YOU WANT, YOU WILL AUTOMATICALLY GO TO YOUR ROOM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WHEN IT IS TIME FOR BED THIS FIRST TIME (YOU WILL NOT AUTOMATICALLY GO HOME ANY OTHER TIME)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16"/>
          <w:szCs w:val="16"/>
          <w:lang w:val="en-US"/>
        </w:rPr>
      </w:pPr>
      <w:bookmarkStart w:id="2" w:name="hallofjudgement"/>
      <w:r>
        <w:rPr>
          <w:rFonts w:cs="Arial" w:ascii="Arial" w:hAnsi="Arial"/>
          <w:sz w:val="16"/>
          <w:szCs w:val="16"/>
          <w:lang w:val="en-US"/>
        </w:rPr>
        <w:t>HALL OF JUDGEMENT</w:t>
      </w:r>
      <w:bookmarkEnd w:id="2"/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SWEAR OATH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YOU WILL MAKE JOURNEY TO SIMBANI AUTOMATICALLY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N SIMIBANA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YOU WILL BE TAKEN TO LAIBO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ALK TO YOUR FRIENDS UNTIL BEDTIM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PLAY YESUFU AWARI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YOU ARE A WARRIOR, PRACTICE ON BRIDGE AND THROW SPEAR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YOU ARE A THIEF, PRACTICE ON BRIDGE A LITTL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YOU ARE A MAGICIAN, I DON'T THINK YOU NEED TO PRACTICE ON BRIDGE OR SPEAR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AS A WARRIOR PRACTICE UNTIL UHURA CHALLENGES YOU ON BRIDGE AND IN SPEAR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A LEOPARD MAN WILL BE IN CAGE SOMETIME DURING GAME, THIS IS BY DIFFERENT EVENTS DEPENDING ON YOUR CHARACTER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HIEF MUST EXPLORE TO WATERFALL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WARRIOR MUST PRACTICE UNTIL UHURA CHALLENGES ON BRIDGE AND AND SPEAR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MAGICIAN MUST LEARN SOME SPELL FROM SORCERESS IN TARNA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AFTER LEOPARD MAN SHOWS UP IN CAGE, YOU MUST GO EXPLORING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O TO POR (ONLY WATER ON MAP) AND FILL WATERSKI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O TO GIANT TREE AND AND GET GEM FROM GUARDIA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O UP HIGHER IN TREE AND POUR WATER ON STAND WHILE STANDING ON IT. GET FRUI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POR AND REFILL WATERSKIN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O TO MOUND THAT HAS POSION VINES (BETWEEN TARNA AND POR)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16"/>
          <w:szCs w:val="16"/>
          <w:lang w:val="en-US"/>
        </w:rPr>
      </w:pPr>
      <w:bookmarkStart w:id="3" w:name="mound"/>
      <w:r>
        <w:rPr>
          <w:rFonts w:cs="Arial" w:ascii="Arial" w:hAnsi="Arial"/>
          <w:sz w:val="16"/>
          <w:szCs w:val="16"/>
          <w:lang w:val="en-US"/>
        </w:rPr>
        <w:t>AT THE MOUND</w:t>
      </w:r>
      <w:bookmarkEnd w:id="3"/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YOU HAVE MAGIC, USE FETCH TO GET FRUI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YOU ARE WARRIOR, WAIT UNTIL BAT GETS CAUGHT AND HELP IT OUT. LEAVE AND COME BACK. THE BAT WILL HAVE LEFT AN OPAL AND SOME FRUIT FOR THE WARRIOR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AS A MAGIC USER, YOU WILL HAVE TO GET OPAL NEAR THE END OF THE GAM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THE VINES GET YOU, TAKE POISON CURE PILL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O BACK TO TARNA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TEMPL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YOU WILL BE JUDGED, AS FAR AS I CAN TELL, IT DON'T MATTER WHAT YOU PICK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MARKET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T IS UP TO YOU IF YOU WANT TO HELP THE THIEF, THE PALADINE SHOULD HELP HIM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APOTHECARY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IVE HIM FRUIT FROM GIANT TRE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IVE HIM FRUIT FROM VINE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IVE HIM WATER FROM POR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IN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ALK TO SURVIVOR IF YOU HAVE NOT ALREADY DONE SO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O TO SLEEP AND EAT IF YOU WAN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APOTHECARY IN THE MORINING AND BUY 2 DISPEL POTION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SIMBIANA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IVE DAGGER, BEADS AND LEOPARD STATUE TO GIRL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LAIBA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ASK ABOUT BRIDE PRICE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YOU ARE A WARRIOR, YOU MUST COMPLETE INITIATION BEFORE YOU CAN MARRY THE GIRL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O OUT AND KILL THE DINOSAUR AND GET HIS HORN AND GIVE IT TO LIABON IF YOU ARE A WARRIOR BEFORE YOU CAN CONTINUE INITIATION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DURING THE INITIATION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CLIMB TREE TO GET RING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USE LOG TO CROSS THORNS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HELP YOUR FRIEND WHEN HE GETS LEG CAUGHT IN TRAP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ASK LIABON FOR PEACE CONFERENCE OR DRUM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EXIT AND COME BACK AND GIVE 5 ZEBRA SKINS, FINE SPEAR AND FINE ROB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IVE DAGGER, BEADS AND LEOPARD STATUE TO GIRL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OPEN CAGE AND GIRL WILL ESCAPE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VISIT SAVANNA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16"/>
          <w:szCs w:val="16"/>
          <w:lang w:val="en-US"/>
        </w:rPr>
      </w:pPr>
      <w:bookmarkStart w:id="4" w:name="savanna"/>
      <w:r>
        <w:rPr>
          <w:rFonts w:cs="Arial" w:ascii="Arial" w:hAnsi="Arial"/>
          <w:sz w:val="16"/>
          <w:szCs w:val="16"/>
          <w:lang w:val="en-US"/>
        </w:rPr>
        <w:t>Savanna</w:t>
      </w:r>
      <w:bookmarkEnd w:id="4"/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WHEN SOMEONE IS FOLLOWING YOU, CALL OU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ALK TO GIRL AND TELL HER ABOUT DRUM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ALK TO GIRL AND TELL HER ABOUT ROMANCE AT LEOPARD MAN VILLAG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YOU ARE A THIEF, YOU MUST USE ROPE TO GET TO HUT AND STEAL SPEAR AND SET MONKEY FRE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YOU ARE A WARRIOR, YOUR "WIFE" WILL TAKE YOU TO MEET CHEIF RIGHT AWAY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YOU ARE A THIEF, YOU WILL MEET CHIEF AFTER YOU STEAL DRUM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GIVE DRUM TO CHIEF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AFTER CONFERENCE, VISIT SAVANNA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FOLLOW MANU TO VILLAG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LEVITATE, CLIMB OR ASK FOR HELP TO GET UP TREE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PERSUADE MANU TO TAKE YOU TO LOST CITY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TO CROSS WATERFALL, ASK MANU ABOUT BRIDGE, OR USE ROPE TO WALK ACROSS, DEPENDING ON YOUR CHARACTER. </w:t>
      </w:r>
    </w:p>
    <w:p>
      <w:pPr>
        <w:pStyle w:val="Normal"/>
        <w:spacing w:before="280" w:after="280"/>
        <w:ind w:left="720" w:hanging="0"/>
        <w:rPr>
          <w:rFonts w:ascii="Arial" w:hAnsi="Arial" w:cs="Arial"/>
          <w:sz w:val="16"/>
          <w:szCs w:val="16"/>
          <w:lang w:val="en-US"/>
        </w:rPr>
      </w:pPr>
      <w:bookmarkStart w:id="5" w:name="lostcity"/>
      <w:r>
        <w:rPr>
          <w:rFonts w:cs="Arial" w:ascii="Arial" w:hAnsi="Arial"/>
          <w:sz w:val="16"/>
          <w:szCs w:val="16"/>
          <w:lang w:val="en-US"/>
        </w:rPr>
        <w:t>AT LOST CITY</w:t>
      </w:r>
      <w:bookmarkEnd w:id="5"/>
      <w:r>
        <w:rPr>
          <w:rFonts w:cs="Arial" w:ascii="Arial" w:hAnsi="Arial"/>
          <w:sz w:val="16"/>
          <w:szCs w:val="16"/>
          <w:lang w:val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USE OPAL BAT GAVE YOU TO OPEN DOOR, OR FETCH IT FROM STATUE NEAR THE DOOR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SNEAK PAST DEMON IF YOU CAN OR FIGHT IT IF YOU HAVE TO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AFTER YOU BEAT DEMON, IT IS A VERY GOOD TIME TO HEAL UP AND TAKE MANA AND HEALING PILLS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OPEN DOOR, PICK LOCK OR USE OPEN SPELL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USE DISPEL POTION TO SAVE YOURSELF FROM A FIGHT.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YOU ARE A THIEF, USE ROPES TO CROSS CHASM ON FAR SIDE OF SCEEN AND GET TO LEDGE ON RIGHT. THROW KNIFE A WIZARD AND DESTROY THE ORB. 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" w:hAnsi="Arial" w:cs="Arial"/>
          <w:sz w:val="16"/>
          <w:szCs w:val="16"/>
          <w:lang w:val="en-US"/>
        </w:rPr>
      </w:pPr>
      <w:r>
        <w:rPr>
          <w:rFonts w:cs="Arial" w:ascii="Arial" w:hAnsi="Arial"/>
          <w:sz w:val="16"/>
          <w:szCs w:val="16"/>
          <w:lang w:val="en-US"/>
        </w:rPr>
        <w:t xml:space="preserve">IF YOU ARE A FIGHTER, KILL DEMON, USE SPEAR OF DEATH AGAINST WIZARD, CROSS CHASM USING STATUE AND USE SHEILD ON ORB. </w:t>
      </w:r>
    </w:p>
    <w:p>
      <w:pPr>
        <w:pStyle w:val="Normal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color w:val="C81212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8T21:00:00Z</dcterms:created>
  <dc:creator>Hogeschool Rotterdam</dc:creator>
  <dc:description/>
  <cp:keywords/>
  <dc:language>en-US</dc:language>
  <cp:lastModifiedBy>Kosta</cp:lastModifiedBy>
  <dcterms:modified xsi:type="dcterms:W3CDTF">2004-08-09T21:03:00Z</dcterms:modified>
  <cp:revision>3</cp:revision>
  <dc:subject/>
  <dc:title/>
</cp:coreProperties>
</file>